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39810913" r:id="rId2"/>
              </w:object>
            </w:r>
            <w:r>
              <mc:AlternateContent>
                <mc:Choice Requires="wps">
                  <w:drawing>
                    <wp:anchor behindDoc="0" distT="0" distB="0" distL="114935" distR="114935" simplePos="0" locked="0" layoutInCell="1" allowOverlap="1" relativeHeight="12">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AIS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1</w:t>
        <w:tab/>
        <w:t>Maritime security issues – Long-range identification and track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2</w:t>
        <w:tab/>
        <w:t>Installation and use of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Developments in maritime radiocommunication systems and technology</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t>Other items</w:t>
      </w:r>
    </w:p>
    <w:p>
      <w:pPr>
        <w:pStyle w:val="Normal"/>
        <w:spacing w:lineRule="auto" w:line="240"/>
        <w:ind w:left="720" w:hanging="720"/>
        <w:rPr/>
      </w:pPr>
      <w:r>
        <w:rPr/>
        <w:t>4.1</w:t>
        <w:tab/>
        <w:t>Revised NAVTEX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ITU Maritime Radiocommunication matter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Provisions regarding the treatment of persons rescued at sea</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2"/>
        <w:jc w:val="left"/>
        <w:rPr>
          <w:rFonts w:eastAsia="Arial Unicode MS"/>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8th session of the IMO Sub-Committee on Radiocommunications and Search and Rescue was held at the headquarters of the organization in London during the period 16 to 20 February 2004, under the chairmanship of the new elected chairman for the years 2004 and 2005, Mr. Urban Hallberg (Sweden). It was attended by representatives from 60 Member States and 23 Observer Organizations.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e session contained some items of most interest to IALA members, as the description of problems regarding the installation and the use of the Automatic Identification System (AIS) and the question of its use for maritime security purposes (long-range identification and tracking). On these two subjects, two documents were presented by several countries together with IALA, which were prepared by the Technical Committees of the Association and approved by the Council. Other decisions were taken during the session, in particular, regarding the adoption of the revised NAVTEX Manual, the continuation of the listening watch on VHF channel 16 by SOLAS ships and the approbation of a draft MSC Circular on Guidance on the treatment of persons rescued at sea. The Sub-Committee also received information on digital terrestrial communications using HF and VHF b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1</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In May 2003, MSC 77 decided to create a correspondence group on long-range identification and tracking (LRIT) in charge to discuss, in particular, the following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hased-in implementation of the shipborne equipment for existing ship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volvement of an intergovernmental organization in the dissemination of LRIT information (such as IMO, IMSO, a dedicated organisation, or AMVER as proposed by USA),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roviders of LRIT information by satellite systems, other than Inmarsat, (such as ARGOS, GLOBALSTAR, IRIDIUM and ORBCOMM) and by HF band shore-based station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LRIT parameters to be reported,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terface of LRIT with AI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harging and cost of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SAR 8 received the report of the correspondence group to which IALA participated and, after discussions, invited the Maritime Safety Committee to endorse the relevant views and take action on the follow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re is a need to develop a phased-in implementation scheme with respect to those ships to which SOLAS chapter XI-2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ships operating exclusively within Sea Area A1 which are fitted with AIS do not need to be fitted with additional equipment to provide LRIT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each Adminisdtration should be able to receive LRIT information for ships entitled to fly its flag world wide and that port States should be able to receive LRIT information for ships which have indicated to that port State the intention to enter a port facility under its jurisdiction and that the distance or the period for receiving such information should be determined by each Contracting Gover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functional requirements which LRIT systems have to meet;</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criteria for assessment of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ecurity requirements to be complied with by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procedures for recognition and acceptance of such systems; and</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oversight of LRIT service provide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 various security-related aspects to be complied by the LRIT service provi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from the security point of view, the only information which needs to be provided by a ship is the identity of the ship, its location (latitude and longitude) and the time and date of the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ystem should be designed to ensure the integrity of the data and to prevent the intentional or accidental transmission of fals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should be at no cost to the ship and that the total cost of LRIT information should be paid by the user Contracting Government to the LRIT service provi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LRIT should not be interfaced with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information may be provided by a Contracting Government to Search and Rescue service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able work needs to be done before the Sub-Committee will be in a position to advise the Committee on the issue of L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addition, COMSAR 8 requested the MSC to clarify its position on the issue of the provision of LRIT information to a coastal State by ships exercising the right of innocent passage and not intending to proceed to a port facility under the jurisdiction of a coastal State and in this respect, on the role of the service providers in collecting, storing and disseminat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On this item, Netherlands and Sweden together with IALA had submitted a document to the Sub-Committee suggesting that the information contained in the AIS equipment should also be used for long-range identification to avoid that the officer of the watch needs to input the required information several times in different systems. IALA also pointed out that AIS contained more detail information that those provided by the present Inmarsat-C polling system that may not be sufficient to support an assessment for security purposes or to make the long-range tracking picture comprehen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oposal, prepared with the help of the AIS Committee, received no support. Arguments against were that some of the AIS messages are input manually and may lead to transmission of inaccurate or intentionally misleading information. In addition, it was argued that in case the interface of LRIT with AIS was to be pursued, this will lead to the addition of another level of complexity in the consideration of the issue. In fact, most of the delegations and the maritime industry, taking into account the commercial interests at stake, are convinced of the necessity, not only, to restrict the information provided as much as possible, but also, not to allow any parties involved to have the possibility to access to other information than the identity of the ship and its location with time and date. They expressed the same position at MSC 78 and at NAV 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2.2</w:t>
        <w:tab/>
        <w:t>Installation and use of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Sub-Committee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3"/>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7"/>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7"/>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7"/>
        </w:numPr>
        <w:spacing w:before="120" w:after="0"/>
        <w:jc w:val="both"/>
        <w:rPr>
          <w:highlight w:val="yellow"/>
          <w:lang w:eastAsia="en-US"/>
        </w:rPr>
      </w:pPr>
      <w:r>
        <w:rPr>
          <w:highlight w:val="yellow"/>
        </w:rPr>
        <w:t xml:space="preserve">the identification of ports as given by AIS can be confusing if different codes are used for the same port, or the same code used to represent different ports. </w:t>
      </w:r>
    </w:p>
    <w:p>
      <w:pPr>
        <w:pStyle w:val="Normal"/>
        <w:spacing w:before="120" w:after="0"/>
        <w:ind w:firstLine="360"/>
        <w:jc w:val="both"/>
        <w:rPr>
          <w:highlight w:val="yellow"/>
        </w:rPr>
      </w:pPr>
      <w:r>
        <w:rPr>
          <w:highlight w:val="yellow"/>
        </w:rPr>
        <w:t>Although the matter relates more to the competency of the NAV Sub-Committee, COMSAR agreed to discuss it, taking its urgency into consideration, and urged all Member Governments, manufacturers and users to pay careful attention to the installation and use of AIS, including coding, and draw their attention to the requirements of SN/Circ.227 when new AIS installations are carried out. Furthermore, the Sub-Committee invited NAV 50 (July 2004) to consider the document and to take appropriate action.</w:t>
      </w:r>
    </w:p>
    <w:p>
      <w:pPr>
        <w:pStyle w:val="Normal"/>
        <w:spacing w:before="120" w:after="0"/>
        <w:ind w:firstLine="360"/>
        <w:jc w:val="both"/>
        <w:rPr>
          <w:highlight w:val="yellow"/>
        </w:rPr>
      </w:pPr>
      <w:r>
        <w:rPr>
          <w:highlight w:val="yellow"/>
        </w:rPr>
      </w:r>
    </w:p>
    <w:p>
      <w:pPr>
        <w:pStyle w:val="Normal"/>
        <w:spacing w:before="120" w:after="0"/>
        <w:ind w:firstLine="360"/>
        <w:jc w:val="both"/>
        <w:rPr>
          <w:highlight w:val="yellow"/>
        </w:rPr>
      </w:pPr>
      <w:r>
        <w:rPr>
          <w:highlight w:val="yellow"/>
        </w:rPr>
        <w:t>The Sub-Committee was also instructed to consider a document submitted to MSC 77 by Germany and United States suggesting that AIS be connected to the radio station’s reserve power source. The Sub-Committee observed that AIS is not very tolerant to an interruption in its power supply because on re-booting there is a 1-minute delay while the AIS settles back into the VHF datalink frame. AIS should ideally therefore be connected through an uninterruptible power supply (UPS) to the ship’s power supplies, as defined in SOLAS chapter 2. It was proposed that the need for a UPS might be added to the installation guidelines of SN/Circ.227 and suggested the NAV Sub-Committee to revise the guidelines accordingly.</w:t>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3.</w:t>
        <w:tab/>
        <w:t>Developments in maritime radiocommunications systems and technology</w:t>
      </w:r>
    </w:p>
    <w:p>
      <w:pPr>
        <w:pStyle w:val="Normal"/>
        <w:spacing w:before="120" w:after="0"/>
        <w:jc w:val="both"/>
        <w:rPr>
          <w:b/>
          <w:b/>
          <w:bCs/>
        </w:rPr>
      </w:pPr>
      <w:r>
        <w:rPr>
          <w:b/>
          <w:bCs/>
        </w:rPr>
      </w:r>
    </w:p>
    <w:p>
      <w:pPr>
        <w:pStyle w:val="BodyText3"/>
        <w:spacing w:lineRule="atLeast" w:line="200" w:before="120" w:after="0"/>
        <w:rPr/>
      </w:pPr>
      <w:r>
        <w:rPr/>
        <w:tab/>
        <w:t>Norway and the CIRM submitted two different documents describing a new HF e-mail communication system which provides a greatly superior service to the existing HF Narrow Band Direct Printing (NBDP) systems. CIRM describes the system as follows:</w:t>
      </w:r>
    </w:p>
    <w:p>
      <w:pPr>
        <w:pStyle w:val="Normal"/>
        <w:spacing w:before="120" w:after="0"/>
        <w:jc w:val="both"/>
        <w:rPr>
          <w:lang w:eastAsia="en-US"/>
        </w:rPr>
      </w:pPr>
      <w:r>
        <w:rPr>
          <w:lang w:eastAsia="en-US"/>
        </w:rPr>
      </w:r>
    </w:p>
    <w:p>
      <w:pPr>
        <w:pStyle w:val="Normal"/>
        <w:spacing w:before="120" w:after="0"/>
        <w:ind w:left="720" w:hanging="0"/>
        <w:jc w:val="both"/>
        <w:rPr/>
      </w:pPr>
      <w:r>
        <w:rPr>
          <w:lang w:eastAsia="en-US"/>
        </w:rPr>
        <w:t xml:space="preserve">“ </w:t>
      </w:r>
      <w:r>
        <w:rPr>
          <w:lang w:eastAsia="en-US"/>
        </w:rPr>
        <w:t>While NBDP was dying, a new method of text communications based on terrestrial radio (HF) has been developed and growing in popularity. One of the NBDP coast stations, San Francisco Radio/KFS, developed a global system of fully automatic data communications using a network of HF radio sites around the world. This system is now an integral part of what is known as the Globe Email product of Globe Wireless LLC (</w:t>
      </w:r>
      <w:hyperlink r:id="rId4">
        <w:r>
          <w:rPr>
            <w:rStyle w:val="InternetLink"/>
            <w:lang w:eastAsia="en-US"/>
          </w:rPr>
          <w:t>www.globewireless.com</w:t>
        </w:r>
      </w:hyperlink>
      <w:r>
        <w:rPr>
          <w:lang w:eastAsia="en-US"/>
        </w:rPr>
        <w:t>).</w:t>
      </w:r>
    </w:p>
    <w:p>
      <w:pPr>
        <w:pStyle w:val="Normal"/>
        <w:spacing w:before="120" w:after="0"/>
        <w:ind w:left="720" w:hanging="0"/>
        <w:jc w:val="both"/>
        <w:rPr>
          <w:lang w:eastAsia="en-US"/>
        </w:rPr>
      </w:pPr>
      <w:r>
        <w:rPr>
          <w:lang w:eastAsia="en-US"/>
        </w:rPr>
      </w:r>
    </w:p>
    <w:p>
      <w:pPr>
        <w:pStyle w:val="Normal"/>
        <w:ind w:left="720" w:hanging="0"/>
        <w:jc w:val="both"/>
        <w:rPr>
          <w:lang w:eastAsia="en-US"/>
        </w:rPr>
      </w:pPr>
      <w:r>
        <w:rPr>
          <w:lang w:eastAsia="en-US"/>
        </w:rPr>
        <w:t>The Globe e-mail HF communication system uses a network of 23 sites in different countries around the world. Communications are fully automated. No radio operator skills are required. Shore based methodology is followed. The ship user needs only to enter or select an email address and click on “SEND” to send an email. The shore-based recipient may reply as they would reply to any other email. It should be noted that:</w:t>
      </w:r>
    </w:p>
    <w:p>
      <w:pPr>
        <w:pStyle w:val="Normal"/>
        <w:ind w:left="720" w:hanging="0"/>
        <w:jc w:val="both"/>
        <w:rPr>
          <w:lang w:eastAsia="en-US"/>
        </w:rPr>
      </w:pPr>
      <w:r>
        <w:rPr>
          <w:lang w:eastAsia="en-US"/>
        </w:rPr>
      </w:r>
    </w:p>
    <w:p>
      <w:pPr>
        <w:pStyle w:val="Normal"/>
        <w:numPr>
          <w:ilvl w:val="0"/>
          <w:numId w:val="11"/>
        </w:numPr>
        <w:tabs>
          <w:tab w:val="clear" w:pos="720"/>
          <w:tab w:val="left" w:pos="1440" w:leader="none"/>
        </w:tabs>
        <w:ind w:left="1440" w:hanging="360"/>
        <w:jc w:val="both"/>
        <w:rPr>
          <w:lang w:eastAsia="en-US"/>
        </w:rPr>
      </w:pPr>
      <w:r>
        <w:rPr>
          <w:lang w:eastAsia="en-US"/>
        </w:rPr>
        <w:t>approximately 4,000 ships, including those of all the major flags, use the system;</w:t>
      </w:r>
    </w:p>
    <w:p>
      <w:pPr>
        <w:pStyle w:val="Normal"/>
        <w:numPr>
          <w:ilvl w:val="0"/>
          <w:numId w:val="11"/>
        </w:numPr>
        <w:tabs>
          <w:tab w:val="clear" w:pos="720"/>
          <w:tab w:val="left" w:pos="1440" w:leader="none"/>
        </w:tabs>
        <w:ind w:left="1440" w:hanging="360"/>
        <w:jc w:val="both"/>
        <w:rPr>
          <w:lang w:eastAsia="en-US"/>
        </w:rPr>
      </w:pPr>
      <w:r>
        <w:rPr>
          <w:lang w:eastAsia="en-US"/>
        </w:rPr>
        <w:t>availability is pole-to-pole, 24 hours per day;</w:t>
      </w:r>
    </w:p>
    <w:p>
      <w:pPr>
        <w:pStyle w:val="Normal"/>
        <w:numPr>
          <w:ilvl w:val="0"/>
          <w:numId w:val="11"/>
        </w:numPr>
        <w:tabs>
          <w:tab w:val="clear" w:pos="720"/>
          <w:tab w:val="left" w:pos="1440" w:leader="none"/>
        </w:tabs>
        <w:ind w:left="1440" w:hanging="360"/>
        <w:jc w:val="both"/>
        <w:rPr>
          <w:lang w:eastAsia="en-US"/>
        </w:rPr>
      </w:pPr>
      <w:r>
        <w:rPr>
          <w:lang w:eastAsia="en-US"/>
        </w:rPr>
        <w:t>reliability, as measued by message processing records, shows that the overall system reliability exceeds a six-sigma reliability factor. This high level of reliability is due to the high level of redundancy created by the multiple frequency bands, channels, overlapping coverage, large number of independent sites around the world and the mirrored, doubly backed-up data bases; and</w:t>
      </w:r>
    </w:p>
    <w:p>
      <w:pPr>
        <w:pStyle w:val="Normal"/>
        <w:numPr>
          <w:ilvl w:val="0"/>
          <w:numId w:val="11"/>
        </w:numPr>
        <w:tabs>
          <w:tab w:val="clear" w:pos="720"/>
          <w:tab w:val="left" w:pos="1440" w:leader="none"/>
        </w:tabs>
        <w:ind w:left="1440" w:hanging="360"/>
        <w:jc w:val="both"/>
        <w:rPr>
          <w:lang w:eastAsia="en-US"/>
        </w:rPr>
      </w:pPr>
      <w:r>
        <w:rPr>
          <w:lang w:eastAsia="en-US"/>
        </w:rPr>
        <w:t>the system can be and is used as a fully automated tracking and reporting system</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The capability, availability and reliability of this system makes it an ideal terrestrial wireless option for safety and reporting requirements such as those demanded by IMO mandated requirements of security alerting and long-range AIS.”</w:t>
      </w:r>
    </w:p>
    <w:p>
      <w:pPr>
        <w:pStyle w:val="Normal"/>
        <w:jc w:val="both"/>
        <w:rPr>
          <w:lang w:eastAsia="en-US"/>
        </w:rPr>
      </w:pPr>
      <w:r>
        <w:rPr>
          <w:lang w:eastAsia="en-US"/>
        </w:rPr>
      </w:r>
    </w:p>
    <w:p>
      <w:pPr>
        <w:pStyle w:val="BodyText3"/>
        <w:spacing w:lineRule="atLeast" w:line="200"/>
        <w:rPr>
          <w:lang w:eastAsia="en-US"/>
        </w:rPr>
      </w:pPr>
      <w:r>
        <w:rPr>
          <w:lang w:eastAsia="en-US"/>
        </w:rPr>
        <w:tab/>
        <w:t>Norway is also experiencing a system based on same principles as well as a pilot project using maritime VHF frequencies for digital communications along the Norwegian coast, utilizing existing infrastructure as far as possible.</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t>Taking into account the development of data exchange at HF and the declining use of NBDP, the Sub-Committee prepared a liaison statement to ITU, Radiocommunication Study Group WP.8B, invited ITU to develop a Recommendation describing the technical characteristics of such systems.</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r>
    </w:p>
    <w:p>
      <w:pPr>
        <w:pStyle w:val="BodyText3"/>
        <w:spacing w:lineRule="atLeast" w:line="200"/>
        <w:rPr>
          <w:b/>
          <w:b/>
          <w:bCs/>
          <w:lang w:eastAsia="en-US"/>
        </w:rPr>
      </w:pPr>
      <w:r>
        <w:rPr>
          <w:b/>
          <w:bCs/>
          <w:lang w:eastAsia="en-US"/>
        </w:rPr>
        <w:t>4.</w:t>
        <w:tab/>
        <w:t>Other items</w:t>
      </w:r>
    </w:p>
    <w:p>
      <w:pPr>
        <w:pStyle w:val="BodyText3"/>
        <w:spacing w:lineRule="atLeast" w:line="200"/>
        <w:rPr>
          <w:b/>
          <w:b/>
          <w:bCs/>
          <w:lang w:eastAsia="en-US"/>
        </w:rPr>
      </w:pPr>
      <w:r>
        <w:rPr>
          <w:b/>
          <w:bCs/>
          <w:lang w:eastAsia="en-US"/>
        </w:rPr>
      </w:r>
    </w:p>
    <w:p>
      <w:pPr>
        <w:pStyle w:val="BodyText3"/>
        <w:spacing w:lineRule="atLeast" w:line="200"/>
        <w:rPr>
          <w:b/>
          <w:b/>
          <w:bCs/>
          <w:highlight w:val="yellow"/>
          <w:lang w:eastAsia="en-US"/>
        </w:rPr>
      </w:pPr>
      <w:r>
        <w:rPr>
          <w:b/>
          <w:bCs/>
          <w:highlight w:val="yellow"/>
          <w:lang w:eastAsia="en-US"/>
        </w:rPr>
        <w:t>4.1</w:t>
        <w:tab/>
        <w:t>Revised NAVTEX manual</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 xml:space="preserve">The Sub-Committee agreed to the text of the revised NAVTEX manual for submission to the Committee for adoption.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BodyText3"/>
        <w:spacing w:lineRule="atLeast" w:line="200"/>
        <w:rPr>
          <w:highlight w:val="yellow"/>
          <w:lang w:eastAsia="en-US"/>
        </w:rPr>
      </w:pPr>
      <w:r>
        <w:rPr>
          <w:highlight w:val="yellow"/>
          <w:lang w:eastAsia="en-US"/>
        </w:rPr>
      </w:r>
    </w:p>
    <w:p>
      <w:pPr>
        <w:pStyle w:val="BodyText3"/>
        <w:spacing w:lineRule="atLeast" w:line="200"/>
        <w:rPr>
          <w:highlight w:val="yellow"/>
          <w:lang w:eastAsia="en-US"/>
        </w:rPr>
      </w:pPr>
      <w:r>
        <w:rPr>
          <w:highlight w:val="yellow"/>
          <w:lang w:eastAsia="en-US"/>
        </w:rPr>
      </w:r>
    </w:p>
    <w:p>
      <w:pPr>
        <w:pStyle w:val="BodyText3"/>
        <w:spacing w:lineRule="atLeast" w:line="200"/>
        <w:rPr>
          <w:b/>
          <w:b/>
          <w:bCs/>
          <w:highlight w:val="yellow"/>
          <w:lang w:eastAsia="en-US"/>
        </w:rPr>
      </w:pPr>
      <w:r>
        <w:rPr>
          <w:b/>
          <w:bCs/>
          <w:highlight w:val="yellow"/>
          <w:lang w:eastAsia="en-US"/>
        </w:rPr>
        <w:t>4.2</w:t>
        <w:tab/>
        <w:t>Listening watch on VHF channel 16 by SOLAS ship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By adopting Resolution MSC. 131(75), the MSC decided that every SOLAS ships, while at sea, shall continue to maintain, when practicable, continuous listening watch on VHF channel 16, until such time as the MSC may determine the cessation of this requirement, provided that a re-assessment is undertaken by the Organization no later than 2005. Therefore, the Sub-Committee was requested to discuss the matter again and, after considerable discussions, came to the conclusion that the watch on VHF channel 16 should be required and kept for foreseeable future with a view to provide:</w:t>
      </w:r>
    </w:p>
    <w:p>
      <w:pPr>
        <w:pStyle w:val="BodyText3"/>
        <w:spacing w:lineRule="atLeast" w:line="200"/>
        <w:rPr>
          <w:highlight w:val="yellow"/>
          <w:lang w:eastAsia="en-US"/>
        </w:rPr>
      </w:pPr>
      <w:r>
        <w:rPr>
          <w:highlight w:val="yellow"/>
          <w:lang w:eastAsia="en-US"/>
        </w:rPr>
      </w:r>
    </w:p>
    <w:p>
      <w:pPr>
        <w:pStyle w:val="BodyText3"/>
        <w:numPr>
          <w:ilvl w:val="0"/>
          <w:numId w:val="8"/>
        </w:numPr>
        <w:spacing w:lineRule="atLeast" w:line="200"/>
        <w:rPr>
          <w:highlight w:val="yellow"/>
          <w:lang w:eastAsia="en-US"/>
        </w:rPr>
      </w:pPr>
      <w:r>
        <w:rPr>
          <w:highlight w:val="yellow"/>
          <w:lang w:eastAsia="en-US"/>
        </w:rPr>
        <w:t>a distress alerting and communication channel for non-SOLAS vessels; and</w:t>
      </w:r>
    </w:p>
    <w:p>
      <w:pPr>
        <w:pStyle w:val="BodyText3"/>
        <w:numPr>
          <w:ilvl w:val="0"/>
          <w:numId w:val="8"/>
        </w:numPr>
        <w:spacing w:lineRule="atLeast" w:line="200"/>
        <w:rPr>
          <w:highlight w:val="yellow"/>
          <w:lang w:eastAsia="en-US"/>
        </w:rPr>
      </w:pPr>
      <w:r>
        <w:rPr>
          <w:highlight w:val="yellow"/>
          <w:lang w:eastAsia="en-US"/>
        </w:rPr>
        <w:t xml:space="preserve">bridge-to-bridge communications for SOLAS ships. </w:t>
      </w:r>
    </w:p>
    <w:p>
      <w:pPr>
        <w:pStyle w:val="BodyText3"/>
        <w:spacing w:lineRule="atLeast" w:line="200"/>
        <w:rPr>
          <w:highlight w:val="yellow"/>
          <w:lang w:eastAsia="en-US"/>
        </w:rPr>
      </w:pPr>
      <w:r>
        <w:rPr>
          <w:highlight w:val="yellow"/>
          <w:lang w:eastAsia="en-US"/>
        </w:rPr>
      </w:r>
    </w:p>
    <w:p>
      <w:pPr>
        <w:pStyle w:val="BodyText3"/>
        <w:spacing w:lineRule="atLeast" w:line="200"/>
        <w:rPr>
          <w:lang w:eastAsia="en-US"/>
        </w:rPr>
      </w:pPr>
      <w:r>
        <w:rPr>
          <w:lang w:eastAsia="en-US"/>
        </w:rPr>
      </w:r>
    </w:p>
    <w:p>
      <w:pPr>
        <w:pStyle w:val="BodyText3"/>
        <w:spacing w:lineRule="atLeast" w:line="200"/>
        <w:rPr>
          <w:b/>
          <w:b/>
          <w:bCs/>
          <w:highlight w:val="yellow"/>
          <w:lang w:eastAsia="en-US"/>
        </w:rPr>
      </w:pPr>
      <w:r>
        <w:rPr>
          <w:b/>
          <w:bCs/>
          <w:highlight w:val="yellow"/>
          <w:lang w:eastAsia="en-US"/>
        </w:rPr>
        <w:t>4.3</w:t>
        <w:tab/>
        <w:t>Other ITU Maritime Radiocommunications matter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lang w:eastAsia="en-US"/>
        </w:rPr>
      </w:pPr>
      <w:r>
        <w:rPr>
          <w:highlight w:val="yellow"/>
          <w:lang w:eastAsia="en-US"/>
        </w:rPr>
        <w:tab/>
        <w:t>The Sub-Committee was informed of the outcome of the World Radio Conference, 2003 (WRC-03), in particular the agenda item concerning issues related to unwanted emissions. Of particular concern was possible future constraints on maritime radar systems which might have forced a change in technology from pulse designs, which then could have led to incompatibilities with SARTs and RACONs. New limits on spurious emissions from radars had come into force in 2003 for new radars (and 2012 for existing radars), which radar manufacturers had successfully implemented without changing technology, but the WRC was considering further changes associated with the “boundary” of the spurious emissions. The IMO position was that any changes should be phase in within a reasonable timescale which should be at least ten years. In the event the WRC decisions did not affect maritime radars which may therefore continue to operate with existing technology. It may be noted however that the new technology radars give better detection of small targets in clutter and the NAV Sub-Committee is currently investigating the option of using these at S band (3 GHz) where SARTs are not used. The introduction of these radars would be associated with modifications to S band RACONs so that they can operate with both technologies of radar.</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r>
    </w:p>
    <w:p>
      <w:pPr>
        <w:pStyle w:val="BodyText3"/>
        <w:spacing w:lineRule="atLeast" w:line="200"/>
        <w:rPr>
          <w:b/>
          <w:b/>
          <w:bCs/>
          <w:lang w:eastAsia="en-US"/>
        </w:rPr>
      </w:pPr>
      <w:r>
        <w:rPr>
          <w:b/>
          <w:bCs/>
          <w:lang w:eastAsia="en-US"/>
        </w:rPr>
        <w:t>4.4</w:t>
        <w:tab/>
        <w:t>Provisions regarding the treatment of persons rescued at sea</w:t>
      </w:r>
    </w:p>
    <w:p>
      <w:pPr>
        <w:pStyle w:val="BodyText3"/>
        <w:spacing w:lineRule="atLeast" w:line="200"/>
        <w:rPr>
          <w:b/>
          <w:b/>
          <w:bCs/>
          <w:lang w:eastAsia="en-US"/>
        </w:rPr>
      </w:pPr>
      <w:r>
        <w:rPr>
          <w:b/>
          <w:bCs/>
          <w:lang w:eastAsia="en-US"/>
        </w:rPr>
      </w:r>
    </w:p>
    <w:p>
      <w:pPr>
        <w:pStyle w:val="BodyText3"/>
        <w:spacing w:lineRule="atLeast" w:line="200"/>
        <w:rPr/>
      </w:pPr>
      <w:r>
        <w:rPr>
          <w:lang w:eastAsia="en-US"/>
        </w:rPr>
        <w:tab/>
        <w:t>The Sub-Committee finalized and approved the draft MSC Resolution on Guidance on the treatment of persons rescued at sea and invited the Maritime Safety Committee to adopt it.</w:t>
      </w:r>
      <w:r>
        <w:rPr>
          <w:b/>
          <w:bCs/>
          <w:lang w:eastAsia="en-US"/>
        </w:rPr>
        <w:tab/>
      </w:r>
      <w:r>
        <w:rPr>
          <w:lang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t xml:space="preserve"> </w:t>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COMSAR position on the listening watch of VHF channel 16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maritime security issues – Long range identification and tracking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f the AIS Committee, with the Council agreement, wishes to update the information sent to COMSAR for consideration by the NAV Sub-Committee, the document – no more than 4 pages – should reach the IMO Secretariat  before 14 May, considering that the later is a comment of the COMSAR document)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0"/>
          <w:lang w:val="en-US"/>
        </w:rPr>
      </w:pPr>
      <w:r>
        <w:rPr>
          <w:rFonts w:cs="Times New Roman"/>
          <w:b/>
          <w:bCs/>
          <w:sz w:val="24"/>
          <w:szCs w:val="20"/>
          <w:lang w:val="en-U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ITU works on the marine radars (item 4.3)</w:t>
      </w:r>
    </w:p>
    <w:p>
      <w:pPr>
        <w:pStyle w:val="WW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9</w:t>
      </w:r>
      <w:r>
        <w:rPr>
          <w:vertAlign w:val="superscript"/>
        </w:rPr>
        <w:t>th</w:t>
      </w:r>
      <w:r>
        <w:rPr/>
        <w:t xml:space="preserve"> session of the COMSAR Sub-Committee is tentatively scheduled to be held from 7 to 11 February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4</w:t>
      </w:r>
      <w:r>
        <w:rPr>
          <w:vertAlign w:val="superscript"/>
        </w:rPr>
        <w:t>th</w:t>
      </w:r>
      <w:r>
        <w:rPr/>
        <w:t xml:space="preserve"> of November 2004; </w:t>
      </w:r>
    </w:p>
    <w:p>
      <w:pPr>
        <w:pStyle w:val="TextBodyIndent"/>
        <w:spacing w:lineRule="auto" w:line="240"/>
        <w:ind w:left="0" w:hanging="0"/>
        <w:jc w:val="both"/>
        <w:rPr/>
      </w:pPr>
      <w:r>
        <w:rPr/>
        <w:tab/>
        <w:t>(b)</w:t>
        <w:tab/>
        <w:t>other documents by the 2</w:t>
      </w:r>
      <w:r>
        <w:rPr>
          <w:vertAlign w:val="superscript"/>
        </w:rPr>
        <w:t>nd</w:t>
      </w:r>
      <w:r>
        <w:rPr/>
        <w:t xml:space="preserve"> of December 2004.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 March 2004</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1</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3</w:t>
        <w:tab/>
        <w:t>Review of the FAL and SALVAGE Conventions provisions regarding the treatment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Recommendations on high-risk oceanic crossings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t>COMSAR 8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rPr>
    </w:pPr>
    <w:r>
      <w:rPr>
        <w:rFonts w:cs="Arial" w:ascii="Arial" w:hAnsi="Arial"/>
      </w:rPr>
      <w:t>VTS21 / 4 / 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lobewirel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2:00Z</dcterms:created>
  <dc:creator>Jean-Charles Leclair</dc:creator>
  <dc:description/>
  <dc:language>en-US</dc:language>
  <cp:lastModifiedBy>Jillian Carson-Jackson</cp:lastModifiedBy>
  <cp:lastPrinted>2004-03-05T11:14:00Z</cp:lastPrinted>
  <dcterms:modified xsi:type="dcterms:W3CDTF">2004-09-06T09:52:00Z</dcterms:modified>
  <cp:revision>8</cp:revision>
  <dc:subject/>
  <dc:title>REPORT</dc:title>
</cp:coreProperties>
</file>